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1-изв/25 от 08.12.2025г. с изменениями от 15.1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8.1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51-изв/25 от 08.1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 211 300,5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надцать миллионов двести одиннадцать тысяч триста рублей 55 копеек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 342 750,4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надцать миллионов триста сорок две тысячи семьсот пятьдесят рублей 4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8.1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8.1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9.12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9.12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12-15T08:39:00Z</dcterms:modified>
  <cp:revision>105</cp:revision>
  <dc:subject/>
  <dc:title/>
</cp:coreProperties>
</file>